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2.2017                                                                                                       № 222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седания коллегии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Зверева О.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Крапивина Т.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– Свиридов А.А., Белунина Г.Г., Иванов И.А., Меркулова О.А., Степанищева О.В., Турасова Л.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имошенко А.М. – заведующий сектором контроля и регулирования тарифов хозяйствующих субъектов, за исключением государственных и муниципальных унитарных предприятий, отдела контроля и регулирования тарифов в сфере поставок тепловой энергии службы по тарифам Астраханской области (далее – Служба);</w:t>
      </w:r>
    </w:p>
    <w:p>
      <w:pPr>
        <w:pStyle w:val="Normal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а А.А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 исключении МБУ «Север» из перечня хозяйствующих субъектов, осуществляющих на территории Астраханской области регулируемые виды деятельности (далее - Перечень).</w:t>
      </w:r>
    </w:p>
    <w:p>
      <w:pPr>
        <w:pStyle w:val="Normal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признании утратившими силу постановлений Службы от 25.11.2015 № 130, от 27.11.2015 № 150,</w:t>
      </w:r>
      <w:r>
        <w:rPr/>
        <w:t xml:space="preserve"> </w:t>
      </w:r>
      <w:r>
        <w:rPr>
          <w:sz w:val="28"/>
          <w:szCs w:val="28"/>
        </w:rPr>
        <w:t>от 14.11.2016 № 87 и от 25.11.2016 № 148.</w:t>
      </w:r>
      <w:r>
        <w:rPr/>
        <w:t xml:space="preserve"> 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 признании утратившими силу распоряжений Службы и внесении изменений в распоряжение Службы от 25.03.2015 № 3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ЛУША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манову А.А.</w:t>
      </w:r>
      <w:r>
        <w:rPr>
          <w:sz w:val="28"/>
          <w:szCs w:val="28"/>
        </w:rPr>
        <w:t>, которая огласила экспертное заключение, содержащее результаты проведенного анализа материал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БУ «Север», и предложила исключить МБУ «Север» из разделов 14 «Деятельность в сфере холодного водоснабжения» и 18 «Деятельность в сфере водоотведения» Переч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имошенко А.М.</w:t>
      </w:r>
      <w:r>
        <w:rPr>
          <w:sz w:val="28"/>
          <w:szCs w:val="28"/>
        </w:rPr>
        <w:t xml:space="preserve">, которая </w:t>
      </w:r>
      <w:r>
        <w:rPr>
          <w:color w:val="000000"/>
          <w:sz w:val="28"/>
          <w:szCs w:val="28"/>
        </w:rPr>
        <w:t>огласила</w:t>
      </w:r>
      <w:r>
        <w:rPr>
          <w:sz w:val="28"/>
          <w:szCs w:val="28"/>
        </w:rPr>
        <w:t xml:space="preserve"> экспертное заключение, содержащее результаты проведенного анализа материал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БУ «Север», и предложила исключить МБУ «Север» из раздела 4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«Реализация тепловой энергии (мощности), теплоносителя, за исключением установленных Федеральным законом от 27.07.2010 № 190-ФЗ «О теплоснабжении» случаев, при которых допускается установление цены реализации по соглашению сторон договора» Переч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ное заключение является неотъемлемой частью протокол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ерева О.Г.: -</w:t>
      </w:r>
      <w:r>
        <w:rPr>
          <w:sz w:val="28"/>
          <w:szCs w:val="28"/>
        </w:rPr>
        <w:t xml:space="preserve"> предложила согласиться с экспертным заключением и провести голосовани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 «За» - единогласно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Исключить МБУ «Север» из разделов 4 «Реализация тепловой энергии (мощности), теплоносителя, за исключением установленных Федеральным законом от 27.07.2010 № 190-ФЗ «О теплоснабжении» случаев, при которых допускается установление цены реализации по соглашению сторон договора», 14 «Деятельность в сфере холодного водоснабжения» и 18 «Деятельность в сфере водоотведения» Переч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ведующему сектором контроля и регулирования тарифов хозяйствующих субъектов, за исключением государственных и муниципальных унитарных предприятий, отдела контроля и регулирования тарифов в сфере поставок тепловой энергии Службы и главному специалисту отдела контроля и регулирования тарифов в сферах водоснабжения, водоотведения и обращения с твердыми коммунальными отходами Службы в срок до 08.12.2017 внести изменения в соответствующие разделы Перечня и направить МБУ «Север» копию распоряж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распоряжения возложить на начальника отдела контроля и регулирования тарифов в сферах водоснабжения, водоотведения и обращения с твердыми коммунальными отходами Службы и начальника отдела контроля и регулирования тарифов в сфере поставок тепловой энергии Служб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End w:id="0"/>
      <w:r>
        <w:rPr>
          <w:b/>
          <w:sz w:val="28"/>
          <w:szCs w:val="28"/>
        </w:rPr>
        <w:t>2. СЛУШАЛ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оманову А.А.</w:t>
      </w:r>
      <w:r>
        <w:rPr>
          <w:sz w:val="28"/>
          <w:szCs w:val="28"/>
        </w:rPr>
        <w:t xml:space="preserve">, которая, учитывая решение по 1 вопросу повестки дня настоящего протокола, предложила признать утратившими силу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sz w:val="28"/>
          <w:szCs w:val="28"/>
        </w:rPr>
        <w:t xml:space="preserve"> Служб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5.11.2015 № 130 «Об установлении МБУ «Север» (ОГРН 1153023001031) тарифов в сфере холодного водоснабжения и водоотвед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4.11.2016 № 87 «О внесении изменений в постановление службы по тарифам Астраханской области от 25.11.2015 № 130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мошенко А.М.,</w:t>
      </w:r>
      <w:r>
        <w:rPr>
          <w:sz w:val="28"/>
          <w:szCs w:val="28"/>
        </w:rPr>
        <w:t xml:space="preserve"> которая, учитывая решение по 1 вопросу повестки дня настоящего протокола, предложила признать утратившими силу постановления Служб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7.11.2015 № 150 «О тарифах на тепловую энергию (мощность), поставляемую потребителям МБУ «Север» (ОГРН 1153023001031)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5.11.2016 № 148 «О внесении изменений в постановление службы по тарифам Астраханской области от 27.11.2015 № 150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ерева О.Г.: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ложила согласиться с предложениями Романовой А.А. и Тимошенко А.М. и провести голосовани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ризнать утратившими силу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я Служб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5.11.2015 № 130 «Об установлении МБУ «Север» (ОГРН 1153023001031) тарифов в сфере холодного водоснабжения и водоотвед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7.11.2015 № 150 «О тарифах на тепловую энергию (мощность), поставляемую потребителям МБУ «Север» (ОГРН 1153023001031)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4.11.2016 № 87 «О внесении изменений в постановление службы по тарифам Астраханской области от 25.11.2015 № 13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5.11.2016 № 148 «О внесении изменений в постановление службы по тарифам Астраханской области от 27.11.2015 № 150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и начальнику отдела контроля и регулирования тарифов в сфере поставок тепловой энергии Служб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В срок не позднее трех рабочих дней со дня подписания направить копию постановл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prav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strob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течение 5 рабочих дней со дня принятия направить копию постановления с приложением копии настоящего протокола заседания коллегии Службы в Федеральную антимонопольную службу и в МБУ «Север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постановление на сайте Службы (http://astrtarif.ru)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09"/>
          <w:tab w:val="left" w:pos="1418" w:leader="none"/>
        </w:tabs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ЛУШАЛИ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sz w:val="28"/>
          <w:szCs w:val="28"/>
        </w:rPr>
        <w:t>Романову А.А.</w:t>
      </w:r>
      <w:r>
        <w:rPr>
          <w:sz w:val="28"/>
          <w:szCs w:val="28"/>
        </w:rPr>
        <w:t>, которая, учитывая решение по 1 вопросу повестки дня настоящего протокола, предложил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>
          <w:sz w:val="28"/>
          <w:szCs w:val="28"/>
        </w:rPr>
        <w:t>пункт 2.4 распоряжения Службы от 25.03.2015 № 29 «О требованиях к 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ый вид деятельности в сфере холодного водоснабжения, на 2016 - 2018 годы»;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>
          <w:sz w:val="28"/>
          <w:szCs w:val="28"/>
        </w:rPr>
        <w:t>пункт 25 приложения № 2 к распоряжению Службы от 25.03.2015 № 29 «О требованиях к 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ый вид деятельности в сфере холодного водоснабжения, на 2016 - 2018 годы»;</w:t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Службы от 14.10.2015 № 168 «О внесении изменений в распоряжения службы по тарифам Астраханской области от 25.03.2015 № 29 и № 30»;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>
          <w:sz w:val="28"/>
          <w:szCs w:val="28"/>
        </w:rPr>
        <w:t>распоряжение Службы от 25.11.2015 № 214 «Об утверждении производственных программ МБУ «Север» (ОГРН 1153023001031) в сфере холодного водоснабжения и водоотведения»;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>
          <w:sz w:val="28"/>
          <w:szCs w:val="28"/>
        </w:rPr>
        <w:t>распоряжение Службы от 14.11.2016 № 153 «О внесении изменений в распоряжение службы по тарифам Астраханской области от 25.11.2015 № 214»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 xml:space="preserve">Внести в распоряжение Службы </w:t>
      </w:r>
      <w:r>
        <w:rPr>
          <w:sz w:val="28"/>
          <w:szCs w:val="28"/>
        </w:rPr>
        <w:t>от 25.03.2015 № 30 «О требованиях к 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ый вид деятельности в сфере водоотведения, на 2016 - 2018 годы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ункте 2.2 распоряжения слова «и МБУ «Север» (ОГРН 1153023001031)» исключить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ункт 9 приложения № 2 к распоряжению признать утратившим силу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мошенко А.М., </w:t>
      </w:r>
      <w:r>
        <w:rPr>
          <w:sz w:val="28"/>
          <w:szCs w:val="28"/>
        </w:rPr>
        <w:t>которая учитывая решения по 1 вопросу повестки дня настоящего протокола, предложила признать утратившим силу пункт 2 приложения № 2 к распоряжению Службы от 30.10.2015 № 174 «О требованиях к 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ую деятельность по реализации тепловой энергии (мощности), на 2016-2018 гг.»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верева О.Г.: - </w:t>
      </w:r>
      <w:r>
        <w:rPr>
          <w:sz w:val="28"/>
          <w:szCs w:val="28"/>
        </w:rPr>
        <w:t xml:space="preserve">предложила согласиться с предложениями Романовой А.А. и Тимошенко А.М. и провести голосование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 «За» - единогласно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b/>
          <w:sz w:val="28"/>
          <w:szCs w:val="28"/>
        </w:rPr>
        <w:t>РЕШИЛИ:</w:t>
      </w:r>
    </w:p>
    <w:p>
      <w:pPr>
        <w:pStyle w:val="Normal"/>
        <w:autoSpaceDE w:val="false"/>
        <w:ind w:firstLine="709"/>
        <w:jc w:val="both"/>
        <w:rPr/>
      </w:pPr>
      <w:bookmarkStart w:id="1" w:name="sub_1"/>
      <w:bookmarkEnd w:id="1"/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>
          <w:sz w:val="28"/>
          <w:szCs w:val="28"/>
        </w:rPr>
        <w:t>пункт 2.4 распоряжения Службы от 25.03.2015 № 29 «О требованиях к 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ый вид деятельности в сфере холодного водоснабжения, на 2016 - 2018 годы»;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>
          <w:sz w:val="28"/>
          <w:szCs w:val="28"/>
        </w:rPr>
        <w:t>пункт 25 приложения № 2 к распоряжению Службы от 25.03.2015 № 29 «О требованиях к 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ый вид деятельности в сфере холодного водоснабжения, на 2016 - 2018 годы»;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>
          <w:sz w:val="28"/>
          <w:szCs w:val="28"/>
        </w:rPr>
        <w:t>распоряжение Службы от 14.10.2015 № 168 «О внесении изменений в распоряжения службы по тарифам Астраханской области от 25.03.2015 № 29 и № 30»;</w:t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пункт 2 приложения № 2 к распоряжению Службы от 30.10.2015 № 174 «О требованиях к 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ую деятельность по реализации тепловой энергии (мощности), на 2016-2018 гг.»;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>
          <w:sz w:val="28"/>
          <w:szCs w:val="28"/>
        </w:rPr>
        <w:t>распоряжение Службы от 25.11.2015 № 214 «Об утверждении производственных программ МБУ «Север» (ОГРН 1153023001031) в сфере холодного водоснабжения и водоотведения»;</w:t>
      </w:r>
    </w:p>
    <w:p>
      <w:pPr>
        <w:pStyle w:val="Normal"/>
        <w:numPr>
          <w:ilvl w:val="0"/>
          <w:numId w:val="3"/>
        </w:numPr>
        <w:ind w:left="0" w:firstLine="414"/>
        <w:jc w:val="both"/>
        <w:rPr/>
      </w:pPr>
      <w:r>
        <w:rPr>
          <w:sz w:val="28"/>
          <w:szCs w:val="28"/>
        </w:rPr>
        <w:t>распоряжение Службы от 14.11.2016 № 153 «О внесении изменений в распоряжение службы по тарифам Астраханской области от 25.11.2015 № 214»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 xml:space="preserve">Внести в распоряжение Службы </w:t>
      </w:r>
      <w:r>
        <w:rPr>
          <w:sz w:val="28"/>
          <w:szCs w:val="28"/>
        </w:rPr>
        <w:t>от 25.03.2015 № 30 «О требованиях к 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ый вид деятельности в сфере водоотведения, на 2016 - 2018 годы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ункте 2.2 распоряжения слова «и МБУ «Север» (ОГРН 1153023001031)» исключить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ункт 9 приложения № 2 к распоряжению признать утратившим сил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и начальнику отдела контроля и регулирования тарифов в сфере поставок тепловой энергии Службы: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, и размещения на официальном интернет-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в МБУ «Север» (ОГРН 1095110000325)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в ФАС Росс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4. В семидневный срок со дня принятия разместить распоряжение на сайте Службы (http://astrtarif.ru)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Обеспечить включение распоряжения в справочно-правовые системы «КонсультантПлюс» </w:t>
      </w:r>
      <w:r>
        <w:rPr>
          <w:color w:val="000000"/>
          <w:sz w:val="28"/>
          <w:szCs w:val="28"/>
        </w:rPr>
        <w:t>ООО «РентаСервис»</w:t>
      </w:r>
      <w:r>
        <w:rPr>
          <w:sz w:val="28"/>
          <w:szCs w:val="28"/>
        </w:rPr>
        <w:t xml:space="preserve"> и «Гарант» ООО «Астрахань-Гарант-Сервис»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Экспертное заключение по материалам муниципального бюджетного учреждения «Север», представленным для рассмотрения вопроса об исключении из перечня хозяйствующих субъектов, осуществляющих на территории Астраханской области регулируемые виды деятельности (регистрационный № 4198 от 20.11.2017) на 3 л. в 1 эк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                                                                                        О.Г. Зверева</w:t>
      </w:r>
    </w:p>
    <w:p>
      <w:pPr>
        <w:pStyle w:val="Normal"/>
        <w:tabs>
          <w:tab w:val="clear" w:pos="709"/>
          <w:tab w:val="left" w:pos="738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                                                            Т.В. Крапивина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025" w:leader="none"/>
        </w:tabs>
        <w:jc w:val="both"/>
        <w:rPr/>
      </w:pPr>
      <w:r>
        <w:rPr>
          <w:b/>
          <w:sz w:val="28"/>
          <w:szCs w:val="28"/>
        </w:rPr>
        <w:t>Члены коллегии:                                                                               А.А. Свиридов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Г.Г. Белунина</w:t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.А. Меркулова</w:t>
      </w:r>
    </w:p>
    <w:p>
      <w:pPr>
        <w:pStyle w:val="Normal"/>
        <w:tabs>
          <w:tab w:val="clear" w:pos="709"/>
          <w:tab w:val="left" w:pos="7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О.В. Степанищева</w:t>
      </w:r>
    </w:p>
    <w:p>
      <w:pPr>
        <w:pStyle w:val="Normal"/>
        <w:tabs>
          <w:tab w:val="clear" w:pos="709"/>
          <w:tab w:val="left" w:pos="76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А. Турасова</w:t>
      </w:r>
    </w:p>
    <w:p>
      <w:pPr>
        <w:pStyle w:val="Normal"/>
        <w:tabs>
          <w:tab w:val="clear" w:pos="709"/>
          <w:tab w:val="left" w:pos="76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95" w:leader="none"/>
        </w:tabs>
        <w:rPr/>
      </w:pPr>
      <w:r>
        <w:rPr>
          <w:b/>
          <w:sz w:val="28"/>
          <w:szCs w:val="28"/>
        </w:rPr>
        <w:t>Секретарь                                                                                     Н.В. Камышан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7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031379.0" TargetMode="External"/><Relationship Id="rId3" Type="http://schemas.openxmlformats.org/officeDocument/2006/relationships/hyperlink" Target="garantf1://903137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9:00Z</dcterms:created>
  <dc:creator>Катя</dc:creator>
  <dc:description/>
  <cp:keywords/>
  <dc:language>en-US</dc:language>
  <cp:lastModifiedBy>Романова Анна Александровна</cp:lastModifiedBy>
  <cp:lastPrinted>2017-12-07T17:00:00Z</cp:lastPrinted>
  <dcterms:modified xsi:type="dcterms:W3CDTF">2017-12-07T13:01:00Z</dcterms:modified>
  <cp:revision>513</cp:revision>
  <dc:subject/>
  <dc:title>СЛУЖБА ПО ТАРИФАМ АСТРАХАНСКОЙ ОБЛАСТИ</dc:title>
</cp:coreProperties>
</file>